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» апреля   2025 г.                                                                          №13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четвертой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.Паево                                                     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«10» апреля 2025г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 653,3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 909,8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5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ельского поселения                                                                             В.П. Келин 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13, от  10 апрел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4-16T12:09:00Z</dcterms:modified>
  <cp:revision>38</cp:revision>
  <dc:subject/>
  <dc:title/>
</cp:coreProperties>
</file>