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Па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зданием Па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0» апреля  2025 г.                                                                              №17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еспублика Мордов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ий муниципальный район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Совет депутатов Паевского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Второго созыва</w:t>
      </w:r>
    </w:p>
    <w:p>
      <w:pPr>
        <w:pStyle w:val="Normal"/>
        <w:widowControl/>
        <w:suppressAutoHyphens w:val="false"/>
        <w:autoSpaceDE w:val="false"/>
        <w:ind w:left="1612" w:hanging="89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 Е Ш Е Н И Е № 123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емьдесят пятой   внеочередной сессии Совета депутатов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Паевского сельск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ого муниципального район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.Паево                                                                         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«30» апреля 2025г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О внесении изменений в решение сессии от 27.12.2024 года № 114  «О бюджете Па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 связи с уточнением бюджетных ассигнований на 2025 год Совет депутатов Паевского сельского поселения Кадошкинского муниципального района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ШИЛ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нести в решение сессии № 114 от 27 декабря 2024 года «О бюджете Па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1.</w:t>
      </w:r>
      <w:r>
        <w:rPr>
          <w:rFonts w:eastAsia="Times New Roman" w:cs="Arial"/>
          <w:sz w:val="28"/>
          <w:szCs w:val="28"/>
          <w:lang w:eastAsia="ar-SA" w:bidi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Пункт 1 Статьи 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Основные характеристик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аевского</w:t>
      </w:r>
      <w:r>
        <w:rPr>
          <w:rFonts w:eastAsia="Times New Roman" w:cs="Arial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сель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1. Утвердить основные характеристики бюджета Паевского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bidi="ar-SA"/>
        </w:rPr>
        <w:t>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4 485,5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;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4 742,0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;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3) дефицит 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256,5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.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 w:cs="Arial"/>
          <w:b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2</w:t>
      </w:r>
      <w:r>
        <w:rPr>
          <w:rFonts w:eastAsia="Times New Roman" w:cs="Arial"/>
          <w:bCs/>
          <w:sz w:val="28"/>
          <w:szCs w:val="28"/>
          <w:lang w:eastAsia="ar-SA" w:bidi="ar-SA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Слова в пункте 1 Статьи 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Бюджетные ассигнования Дорожного фонда Паевского сельского поселения Кадошкинского муниципального района Республики Мордовия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«на 2025 год в сумм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 w:bidi="ar-SA"/>
        </w:rPr>
        <w:t xml:space="preserve">509,5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тыс. рублей» заменить словами «на 2025 год в сумм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 w:bidi="ar-SA"/>
        </w:rPr>
        <w:t xml:space="preserve">1 247,3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тыс. рублей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>Приложения 1,2,3,4,5 изложить в нов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4.</w:t>
      </w:r>
      <w:r>
        <w:rPr>
          <w:rFonts w:eastAsia="Times New Roman" w:cs="Arial"/>
          <w:bCs/>
          <w:sz w:val="28"/>
          <w:szCs w:val="28"/>
          <w:lang w:eastAsia="ar-SA" w:bidi="ar-SA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Настоящее решение вступает в силу со дня подписания</w:t>
      </w:r>
      <w:r>
        <w:rPr>
          <w:rFonts w:eastAsia="Times New Roman" w:cs="Arial"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Глава Паевского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сельского поселения                                                                             В.П. Келин  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ЕВСКОГО СЕЛЬСКОГО ПОСЕЛЕНИЯ КАДОШК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0» апреля 2025  года                                                             № 45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Паево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прекращении права постоянного (бессрочного) пользования </w:t>
      </w:r>
    </w:p>
    <w:p>
      <w:pPr>
        <w:pStyle w:val="Normal"/>
        <w:widowControl/>
        <w:suppressAutoHyphens w:val="false"/>
        <w:spacing w:lineRule="auto" w:line="276" w:before="0" w:after="0"/>
        <w:ind w:right="259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емельного участка , закрепленным за Администрацией  Паевского сельского поселения Кадошкинского муниципального района Республики Мордов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left="30" w:right="-1" w:firstLine="69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уководствуясь  ст.45 Земельного  кодекса  Российской Федерации от 25.10.2001г. № 136-ФЗ, </w:t>
      </w:r>
      <w:r>
        <w:rPr>
          <w:sz w:val="28"/>
          <w:szCs w:val="28"/>
        </w:rPr>
        <w:t xml:space="preserve">Федеральным  законом  от 25.10.2001 г. № 137-ФЗ «О введении  в  действие  Земельного кодекса Российской Федерации»,  Уставом Паевского сельского поселения Кадошкинского  муниципального района Республики Мордовия,  администрация Паевского сельского Кадошкинского  муниципального  района  Республики  Мордовия                     </w:t>
      </w:r>
      <w:r>
        <w:rPr>
          <w:rFonts w:eastAsia="Calibri"/>
          <w:b/>
          <w:sz w:val="28"/>
          <w:szCs w:val="28"/>
          <w:lang w:eastAsia="en-US"/>
        </w:rPr>
        <w:t>п о с т а н о в л я е т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1. Прекратить право постоянного (бессрочного) пользования </w:t>
      </w:r>
      <w:r>
        <w:rPr>
          <w:sz w:val="28"/>
          <w:szCs w:val="28"/>
        </w:rPr>
        <w:t>земельный участок с кадастровым номером 13:11:0211003:177  площадью 600  кв.м., категория земель -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 ––специальная деятельность, расположенный по адресу: Республика Мордовия, Кадошкинский район, территория Паевс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Постановление вступает в силу со дня его подписания и подлежит опубликованию в Информационном бюллетене   на официальном сайте Паевского сельского поселения Кадошкинского муниципального района в сети «Интернет». 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</w:t>
      </w:r>
      <w:r>
        <w:rPr>
          <w:sz w:val="28"/>
          <w:szCs w:val="28"/>
        </w:rPr>
        <w:t>3.  Контроль за выполнением данного Постановления оставляю за собо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Паевского сельского поселе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дошкинскогомуниципального района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en-US"/>
        </w:rPr>
        <w:t>Республики  Мордовия                                                                    В.П.Келин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Паевского сельского поселения Кадошкинского муниципального района, № 17, от  30 апреля   2025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Паевского сельского поселения Кадошкинского муниципального района. Главный редактор: Глава Паевского сельского поселения Келин Владимир Петрович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cs="Times New Roman"/>
      <w:color w:val="020C22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WW8Num1z6">
    <w:name w:val="WW8Num1z6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4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5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8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Times New Roman"/>
      <w:sz w:val="18"/>
      <w:szCs w:val="18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3:00Z</dcterms:created>
  <dc:creator>User</dc:creator>
  <dc:description/>
  <cp:keywords/>
  <dc:language>en-US</dc:language>
  <cp:lastModifiedBy>User</cp:lastModifiedBy>
  <cp:lastPrinted>2025-01-13T12:22:00Z</cp:lastPrinted>
  <dcterms:modified xsi:type="dcterms:W3CDTF">2025-04-30T11:57:00Z</dcterms:modified>
  <cp:revision>50</cp:revision>
  <dc:subject/>
  <dc:title/>
</cp:coreProperties>
</file>