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Па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зданием Па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9» июня   2025 г.                                                                              №20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еспублика Мордов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ий муниципальный район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Совет депутатов Паевского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Второго созыва</w:t>
      </w:r>
    </w:p>
    <w:p>
      <w:pPr>
        <w:pStyle w:val="Normal"/>
        <w:widowControl/>
        <w:suppressAutoHyphens w:val="false"/>
        <w:autoSpaceDE w:val="false"/>
        <w:ind w:left="1612" w:hanging="8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 Е Ш Е Н И Е № 125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емьдесят седьмой   внеочередной сессии Совета депутатов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Паевского сель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ого муниципального район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с.Паево                                                                                     «09»  июня 2025 года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ИЛ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1.</w:t>
      </w:r>
      <w:r>
        <w:rPr>
          <w:rFonts w:eastAsia="Times New Roman" w:cs="Arial"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Пункт 1 Статьи 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Основные характеристик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аевского</w:t>
      </w:r>
      <w:r>
        <w:rPr>
          <w:rFonts w:eastAsia="Times New Roman" w:cs="Arial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сель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. Утвердить основные характеристики бюджета Паевского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bidi="ar-SA"/>
        </w:rPr>
        <w:t>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4 861,0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5 117,5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3) дефицит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256,5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.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2</w:t>
      </w:r>
      <w:r>
        <w:rPr>
          <w:rFonts w:eastAsia="Times New Roman" w:cs="Arial"/>
          <w:bCs/>
          <w:sz w:val="28"/>
          <w:szCs w:val="28"/>
          <w:lang w:eastAsia="ar-SA" w:bidi="ar-SA"/>
        </w:rPr>
        <w:t>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Приложения 1,2,3,4,5 изложить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3.</w:t>
      </w:r>
      <w:r>
        <w:rPr>
          <w:rFonts w:eastAsia="Times New Roman" w:cs="Arial"/>
          <w:bCs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Настоящее решение вступает в силу со дня подписания</w:t>
      </w:r>
      <w:r>
        <w:rPr>
          <w:rFonts w:eastAsia="Times New Roman" w:cs="Arial"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Глава Паевс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сельского поселения                                                                             В.П. Келин 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Паевского сельского поселения Кадошкинского муниципального района, № 20, от  09 июня    2025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Паевского сельского поселения Кадошкинского муниципального района. Главный редактор: Глава Паевского сельского поселения Келин Владимир Петрович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cs="Times New Roman"/>
      <w:color w:val="020C22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WW8Num1z6">
    <w:name w:val="WW8Num1z6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5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8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Times New Roman"/>
      <w:sz w:val="18"/>
      <w:szCs w:val="18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User</cp:lastModifiedBy>
  <cp:lastPrinted>2025-01-13T12:22:00Z</cp:lastPrinted>
  <dcterms:modified xsi:type="dcterms:W3CDTF">2025-06-09T11:55:00Z</dcterms:modified>
  <cp:revision>53</cp:revision>
  <dc:subject/>
  <dc:title/>
</cp:coreProperties>
</file>