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спублика Морд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ий муниципальны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а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113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седьмой  внеочередной сессии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Паево                                                                   20  декабря  2024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4 006,4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3 584,6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4-12-24T07:59:00Z</dcterms:modified>
  <cp:revision>18</cp:revision>
  <dc:subject/>
  <dc:title>СОВЕТ ДЕПУТАТОВ</dc:title>
</cp:coreProperties>
</file>