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П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  МОРДОВИЯ</w:t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8»  декабря  2024  года                                                                  № 13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ределении администратора доходов бюджета Паевского  сельского поселения Кадошкинского муниципального района и наделением бюджетными полномочиями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соответствии со статьей 160.1 Бюджетного кодекса Российской Федерации, решением Совета депутатов Паевского  сельского поселения  Кадошкинского муниципального района Республики Мордовия от 6 ноября  2019 года № 22(а) "Об утверждении Положения о бюджетном процессе в Паевского  сельском поселении Кадошкинского муниципального района Республики Мордовия", решением Совета депутатов Паевского сельского поселения Кадошкинского муниципального района Республики Мордовия от 27 декабря 2024 года № 114  "О бюджете Паевского  сельского поселения Кадошкинского муниципального района на 2025 год и плановый период 2026 и 2027 годов", администрация Паевского  сельского поселения Кадошкинского муниципального района Республики Мордовия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пределить администрацию Паевского  сельского поселения   Кадошкинского муниципального района Республики Мордовия администраторами доходов бюджета по кодам согласно приложению к настоящему Постановлению и наделению их бюджетными полномочиями.</w:t>
      </w:r>
    </w:p>
    <w:p>
      <w:pPr>
        <w:pStyle w:val="Normal"/>
        <w:ind w:firstLine="708"/>
        <w:jc w:val="both"/>
        <w:rPr/>
      </w:pPr>
      <w:r>
        <w:rPr/>
        <w:t>2. Администрацию Паевского  сельского поселения Кадошкинского муниципального района Республики Мордовия наделить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8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ind w:firstLine="708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, начисленных на излишне взысканные суммы, и представлять заявку в Управление Федерального казначейства по Республике Мордовия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708"/>
        <w:jc w:val="both"/>
        <w:rPr/>
      </w:pPr>
      <w:r>
        <w:rPr/>
        <w:t>принимать решение о зачете (уточнении) платежей в бюджет и представлять уведомление в Управление Федерального казначейства по Республике Мордов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Управлением Федерального казначейства по Республике Мордовия в соответствии с приказом Министерства финансов Российской Федерации от 29.12.2022 года № 198 н "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оставлять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евского сельского посел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дошкинского муниципального района, в Государственную информационную систему о государственных и муниципальных платежах в соответствии с порядком, установленным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internet.garant.ru/" \l "/document/12177515/entry/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Федеральном законом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от 27 июля 2010 года № 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имать решение о признании безнадежной к взысканию задолженности по платежам в бюджет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водить до сведения плательщиков реквизиты счета и получателя платежа, коды бюджетной классификации и коды ОКТМО, необходимые для своевременного и правильного перечисления платежей в бюджет  Паевского сельского поселения Кадошкинского муниципального района Республики Мордов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муниципальными нормативно - правовыми актами, регулирующими бюджетные отношения на территор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евского  сельского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ошкинского муниципального района Республики Мордо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ризнать утратившим силу постановление админист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евского сельского поселения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дошкинского муниципального района от 29.12.2023г. № 57-П «</w:t>
      </w:r>
      <w:r>
        <w:rPr>
          <w:rFonts w:cs="Times New Roman" w:ascii="Times New Roman" w:hAnsi="Times New Roman"/>
          <w:bCs/>
          <w:sz w:val="24"/>
          <w:szCs w:val="24"/>
        </w:rPr>
        <w:t>Об определении администратора доходов бюджета Паевского сельского поселения Кадошкинского муниципального района и наделением бюджетными полномочиям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исполнением настоящего постановления возложить на главу Паевского сельского поселения Кадошкинского муниципального района –Келина В.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Настоящее постановление вступает в законную силу с 1 января 2025 года.</w:t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1" w:hanging="431"/>
        <w:jc w:val="both"/>
        <w:rPr/>
      </w:pPr>
      <w:r>
        <w:rPr>
          <w:sz w:val="24"/>
          <w:szCs w:val="24"/>
        </w:rPr>
        <w:t xml:space="preserve">Глава Паевского  сельского поселения   </w:t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  <w:t>Кадошкинского муниципального района</w:t>
      </w:r>
    </w:p>
    <w:p>
      <w:pPr>
        <w:pStyle w:val="Heading1"/>
        <w:ind w:left="431" w:hanging="431"/>
        <w:jc w:val="both"/>
        <w:rPr>
          <w:sz w:val="24"/>
          <w:szCs w:val="24"/>
        </w:rPr>
      </w:pPr>
      <w:r>
        <w:rPr>
          <w:sz w:val="24"/>
          <w:szCs w:val="24"/>
        </w:rPr>
        <w:t>Республики Мордовия                                                                                                    В.П.К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45:00Z</dcterms:created>
  <dc:creator>Администратор</dc:creator>
  <dc:description/>
  <cp:keywords/>
  <dc:language>en-US</dc:language>
  <cp:lastModifiedBy>User</cp:lastModifiedBy>
  <cp:lastPrinted>2021-12-29T16:10:00Z</cp:lastPrinted>
  <dcterms:modified xsi:type="dcterms:W3CDTF">2025-01-10T07:56:00Z</dcterms:modified>
  <cp:revision>9</cp:revision>
  <dc:subject/>
  <dc:title>«О выделении субсидии </dc:title>
</cp:coreProperties>
</file>