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П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ТОРОГО СОЗЫ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Algerian" w:hAnsi="Algerian" w:cs="Algerian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рок  пятой   внеочередной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ессии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Совета</w:t>
      </w:r>
      <w:r>
        <w:rPr>
          <w:rFonts w:cs="Algerian" w:ascii="Algerian" w:hAnsi="Algerian"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депутатов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Паев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сель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Кадошкинск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муниципального</w:t>
      </w:r>
      <w:r>
        <w:rPr>
          <w:rFonts w:cs="Algerian" w:ascii="Algerian" w:hAnsi="Algerian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</w:rPr>
        <w:t>района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3» декабря   2023 год                                                                                  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30.12.2022 года № 58 «О бюджете Паевского сельского поселения Кадошкинского муниципального района Республики Мордовия на 2023 год и на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уточнением бюджетных ассигнований на 2023 год Совет депутатов Паевского сельского поселения Кадошкинс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8 от 30 декабря 2022 года «О бюджете Паевского сельского поселения Кадошкинского муниципального района Республики Мордовия на 2023 год и на плановый период 2024 и 2025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а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 w:val="28"/>
          <w:szCs w:val="28"/>
        </w:rPr>
        <w:t xml:space="preserve">1. Утвердить бюджет Паевского сельского поселения Кадошкинского муниципального района Республики Мордовия на 2023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2 394,4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338,6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 превышением расходов над доходами в сумме </w:t>
      </w:r>
      <w:r>
        <w:rPr>
          <w:b/>
          <w:bCs/>
          <w:i/>
          <w:sz w:val="28"/>
          <w:szCs w:val="28"/>
        </w:rPr>
        <w:t>55,9</w:t>
      </w:r>
      <w:r>
        <w:rPr>
          <w:bCs/>
          <w:sz w:val="28"/>
          <w:szCs w:val="28"/>
        </w:rPr>
        <w:t xml:space="preserve"> тыс. рублей, исходя из уровня инфляции, не превышающего 5,5 процента (декабрь 2023 года к декабрю 2022 год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Настоящее решение вступает в силу со дня подписания </w:t>
      </w:r>
      <w:r>
        <w:rPr>
          <w:sz w:val="28"/>
          <w:szCs w:val="28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ев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               В.П. Келин  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2:19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3-12-13T07:04:00Z</dcterms:modified>
  <cp:revision>17</cp:revision>
  <dc:subject/>
  <dc:title>СОВЕТ ДЕПУТАТОВ</dc:title>
</cp:coreProperties>
</file>